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80"/>
        <w:gridCol w:w="3320"/>
        <w:gridCol w:w="1620"/>
        <w:gridCol w:w="1673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76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 января 2018 г.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31000000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ждение                МАОУ «СОШ №112 с углубленным изучением                информатики»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редитель</w:t>
            </w:r>
          </w:p>
        </w:tc>
        <w:tc>
          <w:tcPr>
            <w:tcW w:w="52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образования и наук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а Новокузнец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еровской облас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иодичность: </w:t>
            </w:r>
            <w:r>
              <w:rPr>
                <w:u w:val="single"/>
              </w:rPr>
              <w:t>годова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  <w:t xml:space="preserve">    </w:t>
      </w:r>
      <w:r>
        <w:rPr/>
        <w:t>Бухгалтерский учет в муниципальном автономном общеобразовательном учреждении «Средняя общеобразовательная школа №112 с углубленным изучением информатики» ведется по единому плану счетов, согласно утвержденному приказу Минфина РФ № 183н  от 23.12.2010г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2017 г. для МАОУ «СОШ № 112 с углубленным изучением информатики» было выделено субсидий в размере – 60 558 700,96 руб. (Шестьдесят миллионов пятьсот пятьдесят восемь тысяч семьсот рублей 96 копеек) </w:t>
      </w:r>
    </w:p>
    <w:p>
      <w:pPr>
        <w:pStyle w:val="Normal"/>
        <w:ind w:left="540" w:hanging="0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выполнение муниципального задания – 59 988 024,52 руб. (Пятьдесят девять миллионов девятьсот восемьдесят восемь тысяч двадцать четыре рубля 52 копейки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на иные цели – 570 676,44руб. (Пятьсот семьдесят тысяч шестьсот семьдесят шесть рублей 44 копей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от оказания платных услуг  – 2 740 355,33 руб. (Два миллиона семьсот сорок тысяч триста пятьдесят пять рублей 33 копейк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Иные прочие доходы – 126 914,00 руб. (Сто двадцать шесть тысяч девятьсот четырнадцать рублей 0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биторская задолженность на 01.01.2018г. - 198 963,00 руб. (Сто девяносто восемь тысяч девятьсот шестьдесят три рубля 00 копеек), в т. ч.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ФО 4 - 198 963,00 руб. (Сто девяносто восемь тысяч девятьсот шестьдесят три рубля 00 копеек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3 – 197 963,0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СГУ 226 – 1000,00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редиторская задолженность на 01.01.2018г.-1 882 043,59 руб. (Один миллион восемьсот восемьдесят две тысячи сорок три рубля 59 копеек), в т. ч.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 </w:t>
      </w:r>
      <w:r>
        <w:rPr/>
        <w:t>КФО 4- 1 882 043,59 руб. (Один миллион восемьсот восемьдесят две тысячи сорок три рубля 59 копеек), из ни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13 – 763 772,62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3 – 254 370,6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5 – 491 920,49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26 – 33 679,88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СГУ 262 – 338 3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</w:t>
      </w:r>
      <w:r>
        <w:rPr/>
        <w:t>Бухгалтерская отчетность сдана в полном объеме в электронном виде и на бумаго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Годовая отчетность предоставлена согласно утвержденной инструкции о порядке составления и предоставления бухгалтерской отчетности, утвержденной приказом Минфина РФ от 25.03.2011г. № 33н (в ред. приказа  Минфина РФ от 29.12.2014г. № 172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71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хих О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56.15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хих О.В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5444490" cy="1238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5"/>
                              <w:gridCol w:w="243"/>
                              <w:gridCol w:w="1783"/>
                              <w:gridCol w:w="243"/>
                              <w:gridCol w:w="291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97.5pt;mso-wrap-distance-left:9pt;mso-wrap-distance-right:9pt;mso-wrap-distance-top:0pt;mso-wrap-distance-bottom:0pt;margin-top:12.1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5"/>
                        <w:gridCol w:w="243"/>
                        <w:gridCol w:w="1783"/>
                        <w:gridCol w:w="243"/>
                        <w:gridCol w:w="291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3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2:11:00Z</dcterms:created>
  <dc:creator>Admin</dc:creator>
  <dc:description/>
  <cp:keywords/>
  <dc:language>en-US</dc:language>
  <cp:lastModifiedBy>Оксана В. Сухих</cp:lastModifiedBy>
  <cp:lastPrinted>2015-07-03T09:42:00Z</cp:lastPrinted>
  <dcterms:modified xsi:type="dcterms:W3CDTF">2018-01-13T02:16:00Z</dcterms:modified>
  <cp:revision>182</cp:revision>
  <dc:subject/>
  <dc:title/>
</cp:coreProperties>
</file>